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48"/>
          <w:szCs w:val="48"/>
          <w:lang w:eastAsia="en-AU"/>
        </w:rPr>
      </w:pPr>
      <w:r>
        <w:rPr>
          <w:rFonts w:cs="Times New Roman" w:ascii="Times New Roman" w:hAnsi="Times New Roman"/>
          <w:sz w:val="48"/>
          <w:szCs w:val="48"/>
          <w:lang w:eastAsia="en-AU"/>
        </w:rPr>
        <w:t>Backward Design Teacher Tool</w:t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395"/>
        <w:gridCol w:w="5610"/>
      </w:tblGrid>
      <w:tr>
        <w:trPr>
          <w:trHeight w:val="3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Stag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Key Question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Action step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Teacher Notes</w:t>
            </w:r>
          </w:p>
        </w:tc>
      </w:tr>
      <w:tr>
        <w:trPr>
          <w:trHeight w:val="2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  <w:t>Stage 1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Identify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Desired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Result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What enduring understandings are desired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What should students know, understand, and be able to do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What is worth understanding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Set the vision.  Focus on the big ide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Create a shared vis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Departmental activities to focus 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Enduring Understandi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Standards (national, state, distric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Essential Question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</w:tr>
      <w:tr>
        <w:trPr>
          <w:trHeight w:val="19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  <w:t>Stage 2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Determin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Acceptabl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Evidence of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Learning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How will we know if students have achieved the desired results and met the standards? 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What will we accept as evidence of student understanding and proficiency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Determine how students demonstrate their knowledg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Focus on assessment before designing the learning activities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Expand the assessment continuum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</w:tr>
      <w:tr>
        <w:trPr>
          <w:trHeight w:val="17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  <w:t>Stage 3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Design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Learning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Experien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 xml:space="preserve">&amp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AU"/>
              </w:rPr>
              <w:t>Instruc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  <w:t>Does the design match the vision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  <w:t>Do the learning experiences fall into line with curriculum requirements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  <w:t>Do all learners have the opportunity to achieve successful outcomes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A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Plan instructional activit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Share best pract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Build in collabor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Ensure success for all learners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Backwards design 101 website, 2010)</w:t>
      </w:r>
    </w:p>
    <w:sectPr>
      <w:type w:val="nextPage"/>
      <w:pgSz w:orient="landscape" w:w="16838" w:h="11906"/>
      <w:pgMar w:left="567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53:00Z</dcterms:created>
  <dc:creator>paul</dc:creator>
  <dc:description/>
  <dc:language>en-US</dc:language>
  <cp:lastModifiedBy>paul</cp:lastModifiedBy>
  <dcterms:modified xsi:type="dcterms:W3CDTF">2010-11-30T01:53:00Z</dcterms:modified>
  <cp:revision>3</cp:revision>
  <dc:subject/>
  <dc:title/>
</cp:coreProperties>
</file>